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cal Compounds Assignmen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ing Rubri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hored by Gene Yang (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www.geneyang.com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apted for use at South Philadelphia H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77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mastery of chemical compound.  All ten required components present in the com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understanding of assigned chemical compound.  At least seven required components are present in the com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some understanding of assigned chemical compound.  At least five of the required components are present in the comi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minimal understanding of assigned chemical compound. Few of the assigned components are present in the comic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a high level of creativity and imagination in the usage of application features, text, graphics and/or Photo Boot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creativity and imagination in the usage of application features, text, graphics and/or Photo Boot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some creativity and imagination in the usage of application features, text, graphics and/or Photo Booth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minimal creativity and imagination in the usage of application features, text, graphics and/or Photo Booth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yout &amp;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isspelled words or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 one or two misspelled words or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w misspelled words or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misspelled words and/or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dabil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ic is consistently readable and understandable. Layout is clear and lettering in word balloons is neat and legib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is usually readable and understandable.  Layout is adequate and lettering in word balloons is adequ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is sometimes illegible.  Layout is inconsistent and lettering in word balloons is unclear at tim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is illegible. Layout is unclear and word balloons are difficult to rea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py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ext and graphics sources are properly documented in a Works Cited p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documentation of text and graphics sources is present in a Works Cited p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little documentation of text of graphics cited for sources of information or the citation is unclea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no documentation of text or graphics cited for sources of information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eyang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1:16:00Z</dcterms:created>
  <dc:creator>GYANG</dc:creator>
  <dc:description/>
  <cp:keywords/>
  <dc:language>en-US</dc:language>
  <cp:lastModifiedBy>Administrator</cp:lastModifiedBy>
  <cp:lastPrinted>2009-11-19T08:13:00Z</cp:lastPrinted>
  <dcterms:modified xsi:type="dcterms:W3CDTF">2009-11-30T04:16:00Z</dcterms:modified>
  <cp:revision>8</cp:revision>
  <dc:subject/>
  <dc:title>Category</dc:title>
</cp:coreProperties>
</file>